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pacing w:val="2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pacing w:val="20"/>
          <w:sz w:val="44"/>
          <w:szCs w:val="44"/>
        </w:rPr>
        <w:t>调味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宋体;SimSun"/>
          <w:spacing w:val="2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调味品主要包括酱油和食醋。</w:t>
      </w:r>
    </w:p>
    <w:p>
      <w:pPr>
        <w:pStyle w:val="Normal"/>
        <w:ind w:firstLine="640"/>
        <w:rPr/>
      </w:pPr>
      <w:r>
        <w:rPr/>
        <w:t>抽检依据</w:t>
      </w:r>
      <w:r>
        <w:rPr/>
        <w:t>GB/T18186—2000</w:t>
      </w:r>
      <w:r>
        <w:rPr/>
        <w:t>《酿造酱油》</w:t>
      </w:r>
      <w:r>
        <w:rPr/>
        <w:t>GB/T18187—2000</w:t>
      </w:r>
      <w:r>
        <w:rPr/>
        <w:t>《酿造食醋》和产品明示标准。</w:t>
      </w:r>
    </w:p>
    <w:p>
      <w:pPr>
        <w:pStyle w:val="Normal"/>
        <w:ind w:firstLine="640"/>
        <w:rPr/>
      </w:pPr>
      <w:r>
        <w:rPr/>
        <w:t>抽检项目包括感官、可溶性无盐固形物、全氮（以氮计）、重金属、大肠菌群等</w:t>
      </w:r>
      <w:r>
        <w:rPr/>
        <w:t>15</w:t>
      </w:r>
      <w:r>
        <w:rPr/>
        <w:t>个指标，共抽检我区</w:t>
      </w:r>
      <w:r>
        <w:rPr/>
        <w:t>4</w:t>
      </w:r>
      <w:r>
        <w:rPr/>
        <w:t>家企业的</w:t>
      </w:r>
      <w:r>
        <w:rPr/>
        <w:t>4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3"/>
        <w:gridCol w:w="1946"/>
        <w:gridCol w:w="1946"/>
        <w:gridCol w:w="1947"/>
        <w:gridCol w:w="1076"/>
        <w:gridCol w:w="1134"/>
        <w:gridCol w:w="1984"/>
        <w:gridCol w:w="1418"/>
        <w:gridCol w:w="796"/>
        <w:gridCol w:w="761"/>
      </w:tblGrid>
      <w:tr>
        <w:trPr>
          <w:trHeight w:val="5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哈密市石油基地锦江酱醋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哈密市经济开发区兴业路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哈密市石油基地锦江酱醋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酿造食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固态发酵食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总酸：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5g/1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调味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佳味酱醋酿造有限公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伊宁县英塔木乡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佳味酱醋酿造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酿造食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酿造食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固态发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08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调味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恒顺沙林食品有限公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尔果斯经济开发区兵团分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0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恒顺沙林食品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香醋（酿造食醋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ml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固态发酵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总酸：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50g/100m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调味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七一酱园酿造有限公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经济技术开发区嵩山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七一酱园酿造有限公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酿造酱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ml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g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高盐稀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调味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2:00Z</dcterms:modified>
  <cp:revision>7</cp:revision>
  <dc:subject/>
  <dc:title/>
</cp:coreProperties>
</file>