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糕点监督抽检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糕点产品主要包括热加工糕点（烘烤类、油炸类）。</w:t>
      </w:r>
    </w:p>
    <w:p>
      <w:pPr>
        <w:pStyle w:val="Normal"/>
        <w:ind w:firstLine="640"/>
        <w:rPr/>
      </w:pPr>
      <w:r>
        <w:rPr/>
        <w:t>抽检依据是</w:t>
      </w:r>
      <w:r>
        <w:rPr/>
        <w:t>GB/T20977—2007</w:t>
      </w:r>
      <w:r>
        <w:rPr/>
        <w:t>《糕点通则》、</w:t>
      </w:r>
      <w:r>
        <w:rPr/>
        <w:t>GB/T20981—2007</w:t>
      </w:r>
      <w:r>
        <w:rPr/>
        <w:t>《面包》等标准及企业标准和产品明示标准。</w:t>
      </w:r>
    </w:p>
    <w:p>
      <w:pPr>
        <w:pStyle w:val="Normal"/>
        <w:ind w:firstLine="640"/>
        <w:rPr/>
      </w:pPr>
      <w:r>
        <w:rPr/>
        <w:t>抽检项目包括感官、干燥失重、酸价、铝、铅、苯甲酸、甜蜜素等共</w:t>
      </w:r>
      <w:r>
        <w:rPr/>
        <w:t>28</w:t>
      </w:r>
      <w:r>
        <w:rPr/>
        <w:t>个指标，共抽检</w:t>
      </w:r>
      <w:r>
        <w:rPr/>
        <w:t>10</w:t>
      </w:r>
      <w:r>
        <w:rPr/>
        <w:t>家企业的</w:t>
      </w:r>
      <w:r>
        <w:rPr/>
        <w:t>10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 xml:space="preserve"> </w:t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/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  <w:r>
        <w:rPr/>
        <w:t xml:space="preserve">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985"/>
        <w:gridCol w:w="2551"/>
        <w:gridCol w:w="1985"/>
        <w:gridCol w:w="1153"/>
        <w:gridCol w:w="1130"/>
        <w:gridCol w:w="1544"/>
        <w:gridCol w:w="1418"/>
        <w:gridCol w:w="850"/>
        <w:gridCol w:w="565"/>
      </w:tblGrid>
      <w:tr>
        <w:trPr>
          <w:tblHeader w:val="true"/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和县新星食品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克苏地区新和县工业园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和县新星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星酥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烘烤糕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宁市依力亚特食品有限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伊宁市喀赞其民族手工基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—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商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宁市依力亚特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芝麻酥（油炸糕点）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油炸类糕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勒泰市北屯欧亚食品有限责任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勒泰地区阿勒泰市北屯西大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勒泰市北屯欧亚食品有限责任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馒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健源食品有限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伊宁县民生工业基地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健源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面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软式面包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沙雅百年食品加工有限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阿克苏地区沙雅县工业园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沙雅百年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蜂蜜圆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烘烤糕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萨尔县城镇家家乐食品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昌吉州吉木萨尔镇马家槽子村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吉木萨尔县城镇家家乐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桃酥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昌吉市吉吉加食品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昌吉市三工镇中沟村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昌吉市吉吉加食品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桃酥点心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盒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烘烤类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特克斯县阿娜尔食品加工有限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特克斯县齐勒乌泽克乡阔布村农科站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特克斯县阿娜尔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开口笑（油炸糕点）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油炸糕点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巩留县麦香村食品有限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巩留县西公园社区院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巩留县麦香村食品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老面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软式面包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热加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糕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光明食品加工有限公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和田皮山县安徽（三峡）工业园区规划一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皮山县光明食品加工有限公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也木果仁面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软式面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饮料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4:00Z</dcterms:modified>
  <cp:revision>10</cp:revision>
  <dc:subject/>
  <dc:title/>
</cp:coreProperties>
</file>