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方便食品监督抽检产品合格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方便食品主要包括。</w:t>
      </w:r>
    </w:p>
    <w:p>
      <w:pPr>
        <w:pStyle w:val="Normal"/>
        <w:ind w:firstLine="640"/>
        <w:rPr/>
      </w:pPr>
      <w:r>
        <w:rPr/>
        <w:t>抽检依据企业标准和产品明示标准。</w:t>
      </w:r>
    </w:p>
    <w:p>
      <w:pPr>
        <w:pStyle w:val="Normal"/>
        <w:ind w:firstLine="640"/>
        <w:rPr/>
      </w:pPr>
      <w:r>
        <w:rPr/>
        <w:t>抽检项目包括感官、平均净含量、铅等重金属、大肠菌群等微生物指标共</w:t>
      </w:r>
      <w:r>
        <w:rPr/>
        <w:t>21</w:t>
      </w:r>
      <w:r>
        <w:rPr/>
        <w:t>个指标，共抽检我区</w:t>
      </w:r>
      <w:r>
        <w:rPr/>
        <w:t>4</w:t>
      </w:r>
      <w:r>
        <w:rPr/>
        <w:t>家企业的</w:t>
      </w:r>
      <w:r>
        <w:rPr/>
        <w:t>4</w:t>
      </w:r>
      <w:r>
        <w:rPr/>
        <w:t>批次产品。</w:t>
      </w:r>
    </w:p>
    <w:p>
      <w:pPr>
        <w:pStyle w:val="Normal"/>
        <w:ind w:firstLine="640"/>
        <w:rPr/>
      </w:pPr>
      <w:r>
        <w:rPr/>
        <w:t>实物质量合格产品信息见附表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产品合格信息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声明：以下信息仅指本次抽检标称的生产企业相关产品的生产日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0"/>
        <w:gridCol w:w="1803"/>
        <w:gridCol w:w="2552"/>
        <w:gridCol w:w="1984"/>
        <w:gridCol w:w="1053"/>
        <w:gridCol w:w="1271"/>
        <w:gridCol w:w="1457"/>
        <w:gridCol w:w="1415"/>
        <w:gridCol w:w="989"/>
        <w:gridCol w:w="617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批号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分类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温泉县金秋劳模绿色种植专业合作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温泉县鄂温联心助困绿色种植生态基地（新疆温泉县下岗困难职工再就业基地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温泉县金秋劳模绿色种植专业合作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全黑纯麦片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方便食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其他方便食品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方便食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磨沟区振安街昌龙一巷久悟六合食品加工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乌鲁木齐市水磨沟区振安街昌龙一巷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水磨沟区振安街昌龙一巷久悟六合食品加工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凉皮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3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方便食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尔果斯赛里木食品有限责任公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州霍尔果斯莫乎尔乡（格管区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霍尔果斯赛里木食品有限责任公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油炸蒜酥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k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箱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其他方便食品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5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方便食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源县阿拉热满食品有限责任公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伊犁新源县工业园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源县阿拉热满食品有限责任公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新疆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阿拉热满塔尔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06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方便食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8:00Z</dcterms:created>
  <dc:creator>Administrator</dc:creator>
  <dc:description/>
  <cp:keywords/>
  <dc:language>en-US</dc:language>
  <cp:lastModifiedBy>admin</cp:lastModifiedBy>
  <dcterms:modified xsi:type="dcterms:W3CDTF">2018-09-17T10:27:00Z</dcterms:modified>
  <cp:revision>16</cp:revision>
  <dc:subject/>
  <dc:title/>
</cp:coreProperties>
</file>