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蜂产品主要包括蜂蜜。抽检依据是</w:t>
      </w:r>
      <w:r>
        <w:rPr/>
        <w:t>GB14963—2011</w:t>
      </w:r>
      <w:r>
        <w:rPr/>
        <w:t>《食品安全国家标准</w:t>
      </w:r>
      <w:r>
        <w:rPr/>
        <w:t xml:space="preserve"> </w:t>
      </w:r>
      <w:r>
        <w:rPr/>
        <w:t>蜂蜜》。抽检项目包括色泽等感官、果糖和葡萄糖、平均净含量、铅、菌落总数等共</w:t>
      </w:r>
      <w:r>
        <w:rPr/>
        <w:t>20</w:t>
      </w:r>
      <w:r>
        <w:rPr/>
        <w:t>个指标，共抽检我区</w:t>
      </w:r>
      <w:r>
        <w:rPr/>
        <w:t>2</w:t>
      </w:r>
      <w:r>
        <w:rPr/>
        <w:t>家企业的</w:t>
      </w:r>
      <w:r>
        <w:rPr/>
        <w:t>2</w:t>
      </w:r>
      <w:r>
        <w:rPr/>
        <w:t>批次产品，样品实物质量不合格数为</w:t>
      </w:r>
      <w:r>
        <w:rPr/>
        <w:t>1</w:t>
      </w:r>
      <w:r>
        <w:rPr/>
        <w:t>批次，检出不合格的项目为果糖和葡萄糖。</w:t>
      </w:r>
    </w:p>
    <w:p>
      <w:pPr>
        <w:pStyle w:val="Normal"/>
        <w:ind w:firstLine="640"/>
        <w:rPr/>
      </w:pPr>
      <w:r>
        <w:rPr/>
        <w:t>本次抽检的饮料主要包括瓶（桶）装饮用水、果蔬汁及其饮料、蛋白饮料、其它饮料。抽检依据是</w:t>
      </w:r>
      <w:r>
        <w:rPr/>
        <w:t>GB17323—1998</w:t>
      </w:r>
      <w:r>
        <w:rPr/>
        <w:t>《瓶装饮用纯净水》、</w:t>
      </w:r>
      <w:r>
        <w:rPr/>
        <w:t>GB/T21732—2008</w:t>
      </w:r>
      <w:r>
        <w:rPr/>
        <w:t>《含乳饮料》等标准及企业标准和产品明示标准。抽检项目包括感官、蛋白质、电导率、铅、余氯（游离氯）、大肠菌群等共</w:t>
      </w:r>
      <w:r>
        <w:rPr/>
        <w:t>23</w:t>
      </w:r>
      <w:r>
        <w:rPr/>
        <w:t>个指标，共抽检我区</w:t>
      </w:r>
      <w:r>
        <w:rPr/>
        <w:t>6</w:t>
      </w:r>
      <w:r>
        <w:rPr/>
        <w:t>家企业的</w:t>
      </w:r>
      <w:r>
        <w:rPr/>
        <w:t>6</w:t>
      </w:r>
      <w:r>
        <w:rPr/>
        <w:t>批次产品，样品实物质量不合格数为</w:t>
      </w:r>
      <w:r>
        <w:rPr/>
        <w:t>1</w:t>
      </w:r>
      <w:r>
        <w:rPr/>
        <w:t>批次，检出不合格的项目为大肠菌群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 xml:space="preserve"> 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不合格产品信息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3"/>
        <w:gridCol w:w="1477"/>
        <w:gridCol w:w="1478"/>
        <w:gridCol w:w="1478"/>
        <w:gridCol w:w="1478"/>
        <w:gridCol w:w="992"/>
        <w:gridCol w:w="851"/>
        <w:gridCol w:w="708"/>
        <w:gridCol w:w="1050"/>
        <w:gridCol w:w="716"/>
        <w:gridCol w:w="1194"/>
        <w:gridCol w:w="1014"/>
        <w:gridCol w:w="702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地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地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商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不合格项目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准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库车县鼓励嘉吾哈蜂蜜农民专业合作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克苏地区库车县阿拉哈格镇强尕村三组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库车县鼓励嘉吾哈蜂蜜农民专业合作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克苏地区库车县阿拉哈格镇强尕村三组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鼓历嘉吾哈纯蜂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00g/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鼓历嘉吾哈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果糖和葡萄糖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6g/100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60g/100g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天山区北湾街咔瓦斯饮料加工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乌市天山区北湾街南二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天山区北湾街咔瓦斯饮料加工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市天山区北湾街南二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力麻里咔瓦斯饮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L/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瓶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大肠菌群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40MPN/100m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6MPN/100ml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19:00Z</dcterms:modified>
  <cp:revision>2</cp:revision>
  <dc:subject/>
  <dc:title/>
</cp:coreProperties>
</file>