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饮料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饮料主要包括瓶（桶）装饮用水、果蔬汁及其饮料、蛋白饮料、其它饮料。</w:t>
      </w:r>
    </w:p>
    <w:p>
      <w:pPr>
        <w:pStyle w:val="Normal"/>
        <w:ind w:firstLine="640"/>
        <w:rPr/>
      </w:pPr>
      <w:r>
        <w:rPr/>
        <w:t>抽检依据是</w:t>
      </w:r>
      <w:r>
        <w:rPr/>
        <w:t>GB17323—1998</w:t>
      </w:r>
      <w:r>
        <w:rPr/>
        <w:t>《瓶装饮用纯净水》、</w:t>
      </w:r>
      <w:r>
        <w:rPr/>
        <w:t>GB/T21732—2008</w:t>
      </w:r>
      <w:r>
        <w:rPr/>
        <w:t>《含乳饮料》等标准及企业标准和产品明示标准。</w:t>
      </w:r>
    </w:p>
    <w:p>
      <w:pPr>
        <w:pStyle w:val="Normal"/>
        <w:ind w:firstLine="640"/>
        <w:rPr/>
      </w:pPr>
      <w:r>
        <w:rPr/>
        <w:t>抽检项目包括感官、蛋白质、电导率、铅、余氯（游离氯）、大肠菌群等共</w:t>
      </w:r>
      <w:r>
        <w:rPr/>
        <w:t>23</w:t>
      </w:r>
      <w:r>
        <w:rPr/>
        <w:t>个指标，共抽检我区</w:t>
      </w:r>
      <w:r>
        <w:rPr/>
        <w:t>6</w:t>
      </w:r>
      <w:r>
        <w:rPr/>
        <w:t>家企业的</w:t>
      </w:r>
      <w:r>
        <w:rPr/>
        <w:t>6</w:t>
      </w:r>
      <w:r>
        <w:rPr/>
        <w:t>批次产品。</w:t>
      </w:r>
    </w:p>
    <w:p>
      <w:pPr>
        <w:pStyle w:val="Normal"/>
        <w:ind w:firstLine="640"/>
        <w:rPr/>
      </w:pPr>
      <w:r>
        <w:rPr/>
        <w:t>实物质量合格产品信息见附表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  <w:t>附表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8"/>
        <w:gridCol w:w="1685"/>
        <w:gridCol w:w="2693"/>
        <w:gridCol w:w="1617"/>
        <w:gridCol w:w="1077"/>
        <w:gridCol w:w="1533"/>
        <w:gridCol w:w="1727"/>
        <w:gridCol w:w="1276"/>
        <w:gridCol w:w="708"/>
        <w:gridCol w:w="707"/>
      </w:tblGrid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序号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生产日期</w:t>
            </w:r>
            <w:r>
              <w:rPr>
                <w:rFonts w:eastAsia="方正黑体简体;微软雅黑" w:cs="Calibri" w:ascii="方正黑体简体;微软雅黑" w:hAnsi="方正黑体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批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分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Calibri"/>
                <w:kern w:val="0"/>
                <w:sz w:val="18"/>
                <w:szCs w:val="18"/>
              </w:rPr>
            </w:pPr>
            <w:r>
              <w:rPr>
                <w:rFonts w:ascii="方正黑体简体;微软雅黑" w:hAnsi="方正黑体简体;微软雅黑" w:cs="Calibri" w:eastAsia="方正黑体简体;微软雅黑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吉木萨尔县康泉纯净水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吉木萨尔县大有路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吉木萨尔县康泉纯净水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康泉纯净水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9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饮用纯净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饮料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中富包装有限公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乌鲁木齐经济技术开发区中亚北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中富包装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柠檬味果味饮料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m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果味饮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饮料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阿尔特赞生物科技有限公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伊犁州霍城县清水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区上海路江苏工业园区二期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阿尔特赞生物科技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DOSTBOL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乳酸菌饮料（含乳饮料）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m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含乳饮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饮料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凯仁达西生物科技有限公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乌鲁木齐经济技术开发区中亚北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凯仁达西生物科技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艾礼热穆苏打汽水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m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其他饮料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其他型碳酸饮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饮料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统一企业食品有限公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乌鲁木齐市经济技术开发区（头屯河区）迎宾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，迎宾路北五巷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统一企业食品有限公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统一鲜橙多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m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果蔬汁饮料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橙汁饮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饮料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方正黑体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23:00Z</dcterms:modified>
  <cp:revision>9</cp:revision>
  <dc:subject/>
  <dc:title/>
</cp:coreProperties>
</file>