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调味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 安全国家标准 食品中真菌毒素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等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法律法规及产品明示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其他固体调味料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总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苏丹红Ⅰ、苏丹红Ⅱ、苏丹红Ⅲ、苏丹红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。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肉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《食品安全国家标准 腌腊肉制品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30-20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食品添加剂使用标准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顿办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11]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熟肉制品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26-201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标准、法律法规及产品明示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腌腊肉制品的抽检项目包括三甲胺氮、过氧化值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脂肪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铅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 xml:space="preserve">以 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 xml:space="preserve">Pb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镉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 xml:space="preserve">以 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 xml:space="preserve">Cd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铬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 xml:space="preserve">以 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 xml:space="preserve">Cr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总砷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 xml:space="preserve">以 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 xml:space="preserve">As 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N-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二甲基亚硝胺、氯霉素、亚硝酸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亚硝酸钠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苯甲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苯甲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山梨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脱氢乙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脱氢乙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胭脂红等；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酱卤肉制品的抽检项目包括铅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镉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铬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总砷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亚硝酸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亚硝酸钠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苯甲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苯甲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山梨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脱氢乙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脱氢乙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胭脂红、酸性橙Ⅱ、氯霉素、菌落总数、大肠菌群、沙门氏菌、金黄色葡萄球菌、单核细胞增生李斯特氏菌、糖精钠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糖精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等；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熟肉干制品的抽检项目包括铅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镉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铬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总砷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苯甲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苯甲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山梨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脱氢乙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脱氢乙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胭脂红、氯霉素、菌落总数、大肠菌群、沙门氏菌、金黄色葡萄球菌、单核细胞增生李斯特氏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饮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包装饮用水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9298-20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标准、法律法规及产品明示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饮用纯净水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浑浊度、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总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亚硝酸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O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余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游离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三氯甲烷、四氯化碳、耗氧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O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perscript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溴酸盐、大肠菌群、铜绿假单胞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蛋白饮料的抽检项目包括蛋白质、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以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防腐剂混合使用时各自用量占其最大使用量的比例之和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安赛蜜、甜蜜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菌落总数、大肠菌群、霉菌、酵母、金黄色葡萄球菌、沙门氏菌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饼干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《食品安全国家标准 饼干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100-20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关于三聚氰胺在食品中的限量值的公告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饼干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酸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过氧化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苯甲酸及其钠盐（以苯甲酸计）、山梨酸及其钠盐（以山梨酸计）、糖精钠（以糖精计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甜蜜素（以环己基氨基磺酸计）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干样品，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氧化硫残留量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三氯蔗糖、菌落总数、大肠菌群、沙门氏菌、金黄色葡萄球菌、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菌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炒货食品及坚果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930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坚果与籽类食品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真菌毒素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炒货食品及坚果制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酸价（以脂肪计）、过氧化值（以脂肪计）、糖精钠（以糖精计）、甜蜜素（以环己基氨基磺酸计）、三氯蔗糖、纽甜、二氧化硫残留量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大肠杆菌、霉菌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糕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糕点、面包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7099-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《食品安全国家标准 食品添加剂使用标准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《食品安全国家标准 食品中致病菌限量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中可能违法添加的非食用物质名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二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食品整治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09]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等标准、法律法规及产品明示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糕点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酸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过氧化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安赛蜜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干样品，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丙酸及其钠盐、钙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纳他霉素、三氯蔗糖、菌落总数、大肠菌群、霉菌、富马酸二甲酯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餐饮食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食品整治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[2008]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食品中可能违法添加的非食用物质 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一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火锅调味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底料、蘸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罂粟碱、吗啡、可待因、那可丁、蒂巴因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MS UI Gothic"/>
    <w:charset w:val="8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MS UI Gothic" w:hAnsi="MS Mincho;MS UI Gothic" w:eastAsia="MS Mincho;MS UI Gothic" w:cs="MS Mincho;MS UI Gothic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解.M.C</cp:lastModifiedBy>
  <dcterms:modified xsi:type="dcterms:W3CDTF">2018-12-11T03:36:32Z</dcterms:modified>
  <cp:revision>2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