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、过氧化值，主要反映食品中油脂是否氧化变质。随着油脂氧化，过氧化值会逐步升高，造成油脂品质下降，吃起来就会有酸败、哈喇等异味，口感比较差，虽一般不会对人体的健康产生损害，但严重时会导致肠胃不适、腹泻等症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、菌落总数是食品安全标准规定的指示性微生物指标，并非致病菌指标。主要用来评价食品清洁度，反映食品在生产过程中是否符合卫生要求。菌落总数超标的原因可能有：一是未按要求严格控制食品生产加工过程中的卫生条件；二是包装容器清洗消毒不到位；三是与产品包装密封不严、储运条件控制不当等有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、脱氢乙酸钠是常用的食品防腐保鲜剂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广泛应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于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饮料、食品、饲料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加工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，能起到抑制微生物生长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避免霉变损失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，延长产品保质期的作用。脱氢乙酸类耐光耐热较稳定，因此对人体几乎无毒副作用，但过量摄入可能导致机体新陈代谢紊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Fontstyle01">
    <w:name w:val="fontstyle01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dc:language>en-US</dc:language>
  <cp:lastModifiedBy>Administrator</cp:lastModifiedBy>
  <dcterms:modified xsi:type="dcterms:W3CDTF">2021-06-10T08:24:5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