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</w:p>
    <w:p>
      <w:pPr>
        <w:pStyle w:val="Normal"/>
        <w:keepNext w:val="false"/>
        <w:keepLines w:val="false"/>
        <w:widowControl/>
        <w:snapToGrid w:val="false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关于部分抽检项目的说明</w:t>
      </w:r>
    </w:p>
    <w:p>
      <w:pPr>
        <w:pStyle w:val="Normal"/>
        <w:keepNext w:val="false"/>
        <w:keepLines w:val="false"/>
        <w:widowControl/>
        <w:snapToGrid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一、界限指标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-</w:t>
      </w: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偏硅酸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偏硅酸具有保健功能，偏硅酸是有益人体健康的微量元素，易被人体吸收，能有效地维持人体的电解质平衡和生理机能，对心血管、骨骼生长等具有保健功能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饮用天然矿泉水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饮用天然矿泉水界限指标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偏硅酸指标为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>≥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5.0mg/L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（标示值：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25.0-48.5mg/L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。偏硅酸只存在于自然界中的地表水或地下水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山泉水等，人工是无法添加的。偏硅酸含量的高低，是我国鉴定天然矿泉水是否达标所采用的重要的界限指标之一。偏硅酸不合格可能是天然矿泉水水源水质有所波动，不在标签标示值范围内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二、铜绿假单胞菌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铜绿假单胞菌在自然界分布广泛，是一种致病力较低的革兰氏阴性杆菌。包装饮用水消费周期较长，铜绿假单胞菌的生长繁殖将增加危害人群健康的可能性。可能造成铜绿假单胞超标的原因有：水源受到污染；生产过程过滤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纯化装置未正常运转；加工环境、设备和器具的清洁卫生有缺陷；包装材料清洗消毒有缺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三、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甲基亚硝胺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二甲基亚硝胺是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亚硝胺类化合物的一种，是国际公认的毒性较大的污染物，具有肝毒性和致癌性。目前由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二甲基亚硝胺引起的急性中毒较少，但如果一次或多次摄入含大量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亚硝胺类化合物的食物，也可能引起急性中毒。《食品安全国家标准 食品中污染物限量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二甲基亚硝胺在水产制品（水产品罐头除外）中的最大限量值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4.0μg/k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熟制动物性水产制品中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二甲基亚硝胺检测值超标的原因，可能是产品原料腐败所致或加工过程中污染所致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四、过氧化值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过氧化值是油脂酸败的早期指标，主要反映油脂被氧化的程度。食用过氧化值超标的食品一般不会对人体健康造成损害，但长期食用过氧化值严重超标的食品可能导致肠胃不适、腹泻等。《食品安全国家标准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坚果与籽类食品》（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）中规定，过氧化值（以脂肪计）的最大限量值为</w:t>
      </w:r>
      <w:r>
        <w:rPr>
          <w:rFonts w:eastAsia="仿宋_GB2312" w:cs="Times New Roman" w:ascii="Times New Roman" w:hAnsi="Times New Roman"/>
          <w:bCs/>
          <w:kern w:val="0"/>
          <w:sz w:val="32"/>
          <w:szCs w:val="32"/>
          <w:lang w:val="en-US" w:eastAsia="zh-CN" w:bidi="ar"/>
        </w:rPr>
        <w:t>0.50g/100g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坚果与籽类食品中过氧化值（以脂肪计）检测值超标的原因，可能是原料中的脂肪已经被氧化，也可能与产品在储运过程中环境条件控制不当等有关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五、大肠菌群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大肠菌群是国内外通用的食品污染常用指示菌之一。食品中检出大肠菌群提示被致病菌（如沙门氏菌、志贺氏菌、致病性大肠杆菌）污染的可能性较大。如果食品中的大肠菌群严重超标，将会破坏食品的营养成分，使食品失去食用价值；还会加速食品腐败变质，可能危害人体健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大肠菌群数超标的原因，可能是产品的加工原料、包装材料受污染，也可能是产品在生产过程中受人员、工器具等的污染，还可能是灭菌工艺灭菌不彻底导致的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六、霉菌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霉菌数是评价食品卫生质量的指示性指标，其食品卫生学意义是作为判定食品被霉菌污染程度的标志。霉菌是常见的真菌，在自然界中广泛存在。食品受霉菌污染后，不仅颜色、味道可能发生改变，其中的营养物质也会遭到破坏，降低其食用价值；且很多种霉菌能产生毒素，长期食用霉菌超标的食品，可能会危害人体健康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bCs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 w:bidi="ar"/>
        </w:rPr>
        <w:t>食品中霉菌超标原因可能是加工用原料或包装原料受霉菌污染，也可能是产品在生产加工过程中环境或生产设备卫生状况不佳；还可能是产品存储、运输条件控制不当导致抽取的样品被霉菌污染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42:00Z</dcterms:created>
  <dc:creator>scj</dc:creator>
  <dc:description/>
  <dc:language>en-US</dc:language>
  <cp:lastModifiedBy>scj</cp:lastModifiedBy>
  <dcterms:modified xsi:type="dcterms:W3CDTF">2024-07-18T09:4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63C890449FD6EEF72986657309375</vt:lpwstr>
  </property>
  <property fmtid="{D5CDD505-2E9C-101B-9397-08002B2CF9AE}" pid="3" name="KSOProductBuildVer">
    <vt:lpwstr>2052-11.8.2.12065</vt:lpwstr>
  </property>
</Properties>
</file>