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Times New Roman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</w:t>
      </w:r>
      <w:r>
        <w:rPr>
          <w:rFonts w:ascii="黑体" w:hAnsi="黑体" w:cs="黑体" w:eastAsia="黑体"/>
          <w:kern w:val="2"/>
          <w:sz w:val="32"/>
          <w:szCs w:val="32"/>
        </w:rPr>
        <w:t>乳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浓缩乳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310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发酵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2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乳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4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巴氏杀菌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5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灭菌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0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调制乳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1-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再制干酪和干酪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519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关于三聚氰胺在食品中的限量值的公告》（卫生部、工业和信息化部、农业部、工商总局、质检总局公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调制乳抽检项目包括蛋白质、三聚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商业无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灭菌乳抽检项目包括蛋白质、非脂乳固体、酸度、脂肪、三聚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二醇、商业无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全脂乳粉、脱脂乳粉、部分脱脂乳粉、调制乳粉抽检项目包括蛋白质、三聚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菌落总数、大肠菌群、脂肪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巴氏杀菌乳抽检项目包括蛋白质、酸度、三聚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丙二醇、沙门氏菌、金黄色葡萄球菌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奶片、奶条等固态成型产品抽检项目包括蛋白质、脱氢乙酸及其钠盐（以脱氢乙酸计）、三聚氰胺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浓缩乳制品抽检项目包括蛋白质、三聚氰胺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发酵乳抽检项目包括脂肪、蛋白质、酸度、山梨酸及其钾盐（以山梨酸计）、三聚氰胺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沙门氏菌、大肠菌群、酵母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干酪、再制干酪、干酪制品抽检项目包括三聚氰胺、金黄色葡萄球菌、沙门氏菌、单核细胞增生李斯特氏菌、大肠菌群、霉菌、菌落总数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高温杀菌乳抽检项目包括蛋白质、酸度、三聚氰胺、沙门氏菌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</w:t>
      </w:r>
      <w:r>
        <w:rPr>
          <w:rFonts w:ascii="黑体" w:hAnsi="黑体" w:cs="黑体" w:eastAsia="黑体"/>
          <w:kern w:val="2"/>
          <w:sz w:val="32"/>
          <w:szCs w:val="32"/>
        </w:rPr>
        <w:t>饮料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瓶装饮用纯净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323-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包装饮用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饮料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10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饮用天然矿泉水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碳酸饮料（汽水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0792-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《关于三聚氰胺在食品中的限量值的公告》（卫生部、工业和信息化部、农业部、工商总局、质检总局公告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茶饮料抽检项目包括茶多酚、菌落总数、咖啡因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蛋白饮料抽检项目包括苯甲酸及其钠盐（以苯甲酸计）、大肠菌群、蛋白质、酵母、菌落总数、霉菌、三聚氰胺、山梨酸及其钾盐（以山梨酸计）、商业无菌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固体饮料抽检项目包括苯甲酸及其钠盐（以苯甲酸计）、大肠菌群、菌落总数、亮蓝、霉菌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山梨酸及其钾盐（以山梨酸计）、糖精钠（以糖精计）、苋菜红、胭脂红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果蔬汁类及其饮料抽检项目包括安赛蜜、苯甲酸及其钠盐（以苯甲酸计）、大肠菌群、酵母、菌落总数、亮蓝、霉菌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山梨酸及其钾盐（以山梨酸计）、甜蜜素（以环己基氨基磺酸计）、脱氢乙酸及其钠盐（以脱氢乙酸计）、苋菜红、胭脂红、展青霉素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类饮用水抽检项目包括大肠菌群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耗氧量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三氯甲烷、铜绿假单胞菌、溴酸盐、亚硝酸盐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余氯（游离氯）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饮料抽检项目包括安赛蜜、苯甲酸及其钠盐（以苯甲酸计）、大肠菌群、酵母、菌落总数、亮蓝、霉菌、柠檬黄、日落黄、山梨酸及其钾盐（以山梨酸计）、糖精钠（以糖精计）、甜蜜素（以环己基氨基磺酸计）、脱氢乙酸及其钠盐（以脱氢乙酸计）、苋菜红、胭脂红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碳酸饮料（汽水）抽检项目包括阿斯巴甜、苯甲酸及其钠盐（以苯甲酸计）、二氧化碳气容量、酵母、菌落总数、霉菌、山梨酸及其钾盐（以山梨酸计）、甜蜜素（以环己基氨基磺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方便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方便面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400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冲调谷物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0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油炸面、非油炸面、方便米粉（米线）、方便粉丝抽检项目包括水分、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菌落总数、大肠菌群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调味面制品抽检项目包括酸价（以脂肪计）（</w:t>
      </w:r>
      <w:r>
        <w:rPr>
          <w:rFonts w:eastAsia="仿宋_GB2312" w:cs="Times New Roman"/>
          <w:kern w:val="2"/>
          <w:sz w:val="32"/>
          <w:szCs w:val="32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过氧化值（以脂肪计）、苯甲酸及其钠盐（以苯甲酸计）、山梨酸及其钾盐（以山梨酸计）、脱氢乙酸及其钠盐（以脱氢乙酸计）、糖精钠（以糖精计）、甜蜜素（以环己基氨基磺酸计）、安赛蜜、三氯蔗糖、柠檬黄、日落黄、菌落总数、大肠菌群、霉菌、沙门氏菌、金黄色葡萄球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方便粥、方便盒饭、冷面及其他熟制方便食品等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糖精钠（以糖精计）、菌落总数、大肠菌群、霉菌、沙门氏菌、金黄色葡萄球菌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kern w:val="2"/>
          <w:sz w:val="32"/>
          <w:szCs w:val="32"/>
        </w:rPr>
        <w:t>速冻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速冻面米与调制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295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 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调理肉制品抽检项目包括铬（以</w:t>
      </w:r>
      <w:r>
        <w:rPr>
          <w:rFonts w:eastAsia="仿宋_GB2312" w:cs="Times New Roman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过氧化值（以脂肪计）、氯霉素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亚硝酸盐（以亚硝酸钠计）、胭脂红、诱惑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调制水产制品抽检项目包括苯甲酸及其钠盐（以苯甲酸计）、挥发性盐基氮、山梨酸及其钾盐（以山梨酸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谷物食品抽检项目包括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面米生制品抽检项目包括过氧化值（以脂肪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亮蓝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糖精钠（以糖精计）、甜蜜素（以环己基氨基磺酸计）、苋菜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面米熟制品抽检项目包括过氧化值（以脂肪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亮蓝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糖精钠（以糖精计）、甜蜜素（以环己基氨基磺酸计）、苋菜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．速冻蔬菜制品抽检项目包括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糖精钠（以糖精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速冻水果制品抽检项目包括大肠菌群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金黄色葡萄球菌、菌落总数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沙门氏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炒货食品及坚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坚果与籽类食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炒货食品及坚果制品抽检项目包括酸价（以脂肪计）、过氧化值（以脂肪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苯甲酸及其钠盐（以苯甲酸计）、山梨酸及其钾盐（以山梨酸计）、脱氢乙酸及其钠盐（以脱氢乙酸计）、二氧化硫残留量、糖精钠（以糖精计）、甜蜜素（以环己基氨基磺酸计）、安赛蜜、大肠菌群、霉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水产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预制动物性水产干制品抽检项目包括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（以苯甲酸计）、多氯联苯、过氧化值（以脂肪计）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胭脂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熟制动物性水产制品抽检项目包括</w:t>
      </w:r>
      <w:r>
        <w:rPr>
          <w:rFonts w:eastAsia="仿宋_GB2312" w:cs="Times New Roman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二甲基亚硝胺、苯甲酸及其钠盐（以苯甲酸计）、多氯联苯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山梨酸及其钾盐（以山梨酸计）、甜蜜素（以环己基氨基磺酸计）、脱氢乙酸及其钠盐（以脱氢乙酸计）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制鱼糜制品抽检项目包括苯甲酸及其钠盐（以苯甲酸计）、多氯联苯、挥发性盐基氮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山梨酸及其钾盐（以山梨酸计）、脱氢乙酸及其钠盐（以脱氢乙酸计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36:00Z</dcterms:created>
  <dc:creator>scj</dc:creator>
  <dc:description/>
  <dc:language>en-US</dc:language>
  <cp:lastModifiedBy>scj</cp:lastModifiedBy>
  <dcterms:modified xsi:type="dcterms:W3CDTF">2024-07-18T0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40214C0416F17B5719866E936CD87</vt:lpwstr>
  </property>
  <property fmtid="{D5CDD505-2E9C-101B-9397-08002B2CF9AE}" pid="3" name="KSOProductBuildVer">
    <vt:lpwstr>2052-11.8.2.12065</vt:lpwstr>
  </property>
</Properties>
</file>