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米粉制品抽检项目包括苯甲酸及其钠盐（以苯甲酸计）、二氧化硫残留量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谷物加工品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米抽检项目包括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天然矿泉水抽检项目包括界限指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纯净水抽检项目包括电导率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果蔬汁类及其饮料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展青霉素、苯甲酸及其钠盐（以苯甲酸计）、山梨酸及其钾盐（以山梨酸计）、脱氢乙酸及其钠盐（以脱氢乙酸计）、防腐剂混合使用时各自用量占其最大使用量的比例之和、安赛蜜、甜蜜素（以环己基氨基磺酸计）、合成着色剂（苋菜红、胭脂红、柠檬黄、日落黄、亮蓝）、菌落总数、大肠菌群、霉菌、酵母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蔬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腌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蔬菜制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二氧化硫残留量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干制食用菌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腌渍食用菌抽检项目包括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水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果酱抽检项目包括大肠菌群、菌落总数、霉菌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胭脂红、乙二胺四乙酸二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水果干制品抽检项目包括二氧化硫残留量、亮蓝、氯氰菊酯和高效氯氰菊酯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藻类干制品抽检项目包括铅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预制动物性水产干制品抽检项目包括胭脂红、柠檬黄、日落黄、苯甲酸及其钠盐、山梨酸及其钾盐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盐渍鱼抽检项目包括过氧化值、组胺、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熟制动物性水产制品抽检项目包括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预制鱼糜制品抽检项目包括挥发性盐基氮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多氯联苯、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淀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淀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3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淀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霉菌和酵母、二氧化硫残留量、脱氢乙酸及其钠盐（以脱氢乙酸计）、葛根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粉丝粉条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淀粉制品抽检项目包括苯甲酸及其钠盐（以苯甲酸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、相同色泽着色剂混合使用时各自用量占其最大使用量的比例之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淀粉糖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霉菌和酵母、二氧化硫残留量、脱氢乙酸及其钠盐（以脱氢乙酸计）、葛根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食品添加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配食品添加剂通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6687-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碳酸氢钠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886.2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碳酸钠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886.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用香精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0616-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复配食品添加剂抽检项目包括铅、砷、沙门氏菌、大肠埃希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碳酸氢钠抽检项目包括重金属、砷、白度、氯化物、澄清度、铵盐、</w:t>
      </w:r>
      <w:r>
        <w:rPr>
          <w:rFonts w:eastAsia="仿宋_GB2312" w:cs="Times New Roman"/>
          <w:kern w:val="2"/>
          <w:sz w:val="32"/>
          <w:szCs w:val="32"/>
        </w:rPr>
        <w:t>p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碱量、干燥减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碳酸钠抽检项目包括砷、铅、氯化物、铁、总碱量（以湿基计）、水不溶物、总碱量（以干基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明胶抽检项目包括铬（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铅（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氧化硫、过氧化物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食品用香精抽检项目包括砷含量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山梨酸钾抽检项目包括山梨酸钾（以</w:t>
      </w:r>
      <w:r>
        <w:rPr>
          <w:rFonts w:eastAsia="仿宋_GB2312" w:cs="Times New Roman"/>
          <w:kern w:val="2"/>
          <w:sz w:val="32"/>
          <w:szCs w:val="32"/>
        </w:rPr>
        <w:t>C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6</w:t>
      </w:r>
      <w:r>
        <w:rPr>
          <w:rFonts w:eastAsia="仿宋_GB2312" w:cs="Times New Roman"/>
          <w:kern w:val="2"/>
          <w:sz w:val="32"/>
          <w:szCs w:val="32"/>
        </w:rPr>
        <w:t>H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7</w:t>
      </w:r>
      <w:r>
        <w:rPr>
          <w:rFonts w:eastAsia="仿宋_GB2312" w:cs="Times New Roman"/>
          <w:kern w:val="2"/>
          <w:sz w:val="32"/>
          <w:szCs w:val="32"/>
        </w:rPr>
        <w:t>K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（以干基计）、干燥减量、氯化物（以</w:t>
      </w:r>
      <w:r>
        <w:rPr>
          <w:rFonts w:eastAsia="仿宋_GB2312" w:cs="Times New Roman"/>
          <w:kern w:val="2"/>
          <w:sz w:val="32"/>
          <w:szCs w:val="32"/>
        </w:rPr>
        <w:t>C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硫酸盐（以</w:t>
      </w:r>
      <w:r>
        <w:rPr>
          <w:rFonts w:eastAsia="仿宋_GB2312" w:cs="Times New Roman"/>
          <w:kern w:val="2"/>
          <w:sz w:val="32"/>
          <w:szCs w:val="32"/>
        </w:rPr>
        <w:t>S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醛（以</w:t>
      </w:r>
      <w:r>
        <w:rPr>
          <w:rFonts w:eastAsia="仿宋_GB2312" w:cs="Times New Roman"/>
          <w:kern w:val="2"/>
          <w:sz w:val="32"/>
          <w:szCs w:val="32"/>
        </w:rPr>
        <w:t>HCH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重金属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砷（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铅（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澄清度、游离碱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糖精钠抽检项目包括糖精钠含量、干燥失重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酸度和碱度、苯甲酸盐和水杨酸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肉冻皮冻（自制）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食动物性水产品（自制）抽检项目包括铝的残留量（以即食海蜇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凉菜类（自制）抽检项目包括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菌落总数、大肠埃希氏菌、沙门氏菌、金黄色葡萄球菌、蜡样芽孢杆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豆芽卫生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2556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鲜（冻）畜、禽产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0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鲜、冻动物性水产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33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国家食品药品监督管理总局、农业部、国家卫生和计划生育委员会关于豆芽生产过程中禁止使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等物质的公告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畜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禽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类抽检项目包括吡虫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环丙唑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干籽类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过氧化值（以脂肪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噻虫嗪、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芽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姜抽检项目包括吡虫啉、敌敌畏、毒死蜱、二氧化硫残留量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葱抽检项目包括丙环唑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嗪、三唑磷、水胺硫磷、戊唑醇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韭菜抽检项目包括阿维菌素、敌敌畏、毒死蜱、多菌灵、二甲戊灵、氟虫腈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甲基异柳磷、克百威、乐果、六六六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、水胺硫磷、辛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白菜抽检项目包括阿维菌素、吡虫啉、敌敌畏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克百威、乐果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阿维菌素、百菌清、苯醚甲环唑、敌敌畏、啶虫脒、毒死蜱、二甲戊灵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腈菌唑、克百威、乐果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三氯杀螨醇、水胺硫磷、辛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麦菜抽检项目包括阿维菌素、吡虫啉、啶虫脒、毒死蜱、氟虫腈、甲氨基阿维菌素苯甲酸盐、甲胺磷、甲拌磷、腈菌唑、克百威、氯氟氰菊酯和高效氯氟氰菊酯、灭多威、噻虫嗪、三氯杀螨醇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蟹抽检项目包括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氯霉素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地西泮、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硝唑、甲氧苄啶、孔雀石绿、氯霉素、诺氟沙星、培氟沙星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恩诺沙星、二氧化硫残留量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多氯联苯、恩诺沙星、呋喃它酮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挥发性盐基氮、甲硝唑、甲氧苄啶、孔雀石绿、氯霉素、诺氟沙星、培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、组胺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啶虫脒、毒死蜱、甲拌磷、克百威、三氯杀螨醇、氧乐果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0:00Z</dcterms:created>
  <dc:creator>scj</dc:creator>
  <dc:description/>
  <dc:language>en-US</dc:language>
  <cp:lastModifiedBy>scj</cp:lastModifiedBy>
  <dcterms:modified xsi:type="dcterms:W3CDTF">2025-03-12T14:2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785DE3E25457EA327D167408F5628</vt:lpwstr>
  </property>
  <property fmtid="{D5CDD505-2E9C-101B-9397-08002B2CF9AE}" pid="3" name="KSOProductBuildVer">
    <vt:lpwstr>2052-11.8.2.12065</vt:lpwstr>
  </property>
</Properties>
</file>