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黑体" w:hAnsi="黑体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color w:val="000000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center"/>
        <w:rPr>
          <w:rFonts w:ascii="方正小标宋简体" w:hAnsi="方正小标宋简体" w:eastAsia="方正小标宋简体" w:cs="仿宋"/>
          <w:color w:val="000000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shd w:fill="FFFFFF" w:val="clear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both"/>
        <w:rPr>
          <w:rFonts w:ascii="仿宋" w:hAnsi="仿宋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粮食加工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绿色食品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小麦及小麦粉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NY/T 421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卫生部等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部门《关于撤销食品添加剂过氧化苯甲酰、过氧化钙的公告》（卫生部公告〔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〕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大米抽检项目包括苯并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芘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黄曲霉毒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赭曲霉毒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挂面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脱氢乙酸及其钠盐（以脱氢乙酸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米粉制品抽检项目包括苯甲酸及其钠盐（以苯甲酸计）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山梨酸及其钾盐（以山梨酸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其他谷物粉类制成品抽检项目包括苯甲酸及其钠盐（以苯甲酸计）、山梨酸及其钾盐（以山梨酸计）、脱氢乙酸及其钠盐（以脱氢乙酸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生湿面制品抽检项目包括苯甲酸及其钠盐（以苯甲酸计）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山梨酸及其钾盐（以山梨酸计）、脱氢乙酸及其钠盐（以脱氢乙酸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小麦粉抽检项目包括苯并</w:t>
      </w:r>
      <w:r>
        <w:rPr>
          <w:rFonts w:eastAsia="仿宋_GB2312" w:cs="Times New Roman"/>
          <w:color w:val="000000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芘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铬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过氧化苯甲酰、滑石粉、黄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偶氮甲酰胺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脱氧雪腐镰刀菌烯醇、玉米赤霉烯酮、赭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总汞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总砷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调味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酱油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17-201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酿造酱油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/T 18186-2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谷氨酸钠（味精）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/T 8967-200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鸡精调味料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SB/T 10371-200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鸡粉调味料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SB/T 10415-200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中可能违法添加的非食用物质和易滥用的食品添加剂品种名单（第一批）》（食品整治办〔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0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、《食品中可能违法添加的非食用物质和易滥用的食品添加剂品种名单（第五批）》（整顿办函〔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酱油抽检项目包括氨基酸态氮、全氮（以氮计）、铵盐（以占氨基酸态氮的百分比计）、苯甲酸及其钠盐（以苯甲酸计）、山梨酸及其钾盐（以山梨酸计）、脱氢乙酸及其钠盐（以脱氢乙酸计）、对羟基苯甲酸酯类及其钠盐（以对羟基苯甲酸计）、防腐剂混合使用时各自用量占其最大使用量的比例之和、糖精钠（以糖精计）、三氯蔗糖、甜蜜素（以环己基氨基磺酸计）、菌落总数、大肠菌群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香辛料调味油抽检项目包括酸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酸值、过氧化值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辣椒、花椒、辣椒粉、花椒粉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罗丹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、苏丹红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I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、苏丹红Ⅱ、苏丹红Ⅲ、苏丹红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IV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、脱氢乙酸及其钠盐（以脱氢乙酸计）、二氧化硫残留量、合成着色剂（柠檬黄、日落黄、胭脂红）、沙门氏菌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其他香辛料调味品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脱氢乙酸及其钠盐（以脱氢乙酸计）、二氧化硫残留量、甜蜜素（以环己基氨基磺酸计）、合成着色剂（柠檬黄、日落黄、苋菜红、胭脂红、亮蓝）、丙溴磷、氯氰菊酯和高效氯氰菊酯、多菌灵、沙门氏菌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鸡粉、鸡精调味料抽检项目包括谷氨酸钠、呈味核苷酸二钠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糖精钠（以糖精计）、甜蜜素（以环己基氨基磺酸计）、菌落总数、大肠菌群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其他固体调味料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苏丹红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I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、苏丹红Ⅱ、苏丹红Ⅲ、苏丹红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IV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、罂粟碱、吗啡、可待因、那可丁、苯甲酸及其钠盐（以苯甲酸计）、山梨酸及其钾盐（以山梨酸计）、脱氢乙酸及其钠盐（以脱氢乙酸计）、防腐剂混合使用时各自用量占其最大使用量的比例之和、糖精钠（以糖精计）、甜蜜素（以环己基氨基磺酸计）、安赛蜜、阿斯巴甜、二氧化硫残留量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坚果与籽类的泥（酱）抽检项目包括酸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酸值、过氧化值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黄曲霉毒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辣椒酱抽检项目包括苯甲酸及其钠盐（以苯甲酸计）、山梨酸及其钾盐（以山梨酸计）、脱氢乙酸及其钠盐（以脱氢乙酸计）、防腐剂混合使用时各自用量占其最大使用量的比例之和、甜蜜素（以环己基氨基磺酸计）、二氧化硫残留量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其他半固体调味料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罗丹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、罂粟碱、吗啡、可待因、那可丁、苯甲酸及其钠盐（以苯甲酸计）、山梨酸及其钾盐（以山梨酸计）、脱氢乙酸及其钠盐（以脱氢乙酸计）、防腐剂混合使用时各自用量占其最大使用量的比例之和、甜蜜素（以环己基氨基磺酸计）、安赛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其他液体调味料抽检项目包括苯甲酸及其钠盐（以苯甲酸计）、山梨酸及其钾盐（以山梨酸计）、脱氢乙酸及其钠盐（以脱氢乙酸计）、防腐剂混合使用时各自用量占其最大使用量的比例之和、糖精钠（以糖精计）、甜蜜素（以环己基氨基磺酸计）、合成着色剂（柠檬黄、日落黄、胭脂红、诱惑红）、相同色泽着色剂混合使用时各自用量占其最大使用量的比例之和、菌落总数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味精抽检项目包括谷氨酸钠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饮料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瓶装饮用纯净水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7323-199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包装饮用水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9298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饮用天然矿泉水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8537-201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饮用天然矿泉水抽检项目包括界限指标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镍、溴酸盐、硝酸盐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3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亚硝酸盐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大肠菌群、铜绿假单胞菌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饮用纯净水抽检项目包括电导率、耗氧量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O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亚硝酸盐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余氯（游离氯）、溴酸盐、三氯甲烷、大肠菌群、铜绿假单胞菌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其他类饮用水抽检项目包括耗氧量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O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亚硝酸盐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余氯（游离氯）、溴酸盐、三氯甲烷、大肠菌群、铜绿假单胞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速冻食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动物性水产制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0136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速冻面米与调制食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9295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中可能违法添加的非食用物质和易滥用的食品添加剂品种名单（第五批）》（整顿办函〔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等标准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速冻调理肉制品抽检项目包括铬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过氧化值（以脂肪计）、氯霉素、柠檬黄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日落黄、亚硝酸盐（以亚硝酸钠计）、胭脂红、诱惑红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速冻调制水产制品抽检项目包括苯甲酸及其钠盐（以苯甲酸计）、挥发性盐基氮、山梨酸及其钾盐（以山梨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速冻谷物食品抽检项目包括黄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速冻面米生制品抽检项目包括过氧化值（以脂肪计）、黄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亮蓝、柠檬黄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日落黄、糖精钠（以糖精计）、甜蜜素（以环己基氨基磺酸计）、苋菜红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速冻面米熟制品抽检项目包括过氧化值（以脂肪计）、黄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亮蓝、柠檬黄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日落黄、糖精钠（以糖精计）、甜蜜素（以环己基氨基磺酸计）、苋菜红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速冻蔬菜制品抽检项目包括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糖精钠（以糖精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速冻水果制品抽检项目包括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金黄色葡萄球菌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沙门氏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蔬菜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酱腌菜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14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酱腌菜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亚硝酸盐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NaNO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苯甲酸及其钠盐（以苯甲酸计）、山梨酸及其钾盐（以山梨酸计）、脱氢乙酸及其钠盐（以脱氢乙酸计）、糖精钠（以糖精计）、甜蜜素（以环己基氨基磺酸计）、二氧化硫残留量、防腐剂混合使用时各自用量占其最大使用量的比例之和、安赛蜜、合成着色剂（柠檬黄、日落黄）、大肠菌群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干制食用菌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苯甲酸及其钠盐（以苯甲酸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蔬菜干制品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苯甲酸及其钠盐（以苯甲酸计）、山梨酸及其钾盐（以山梨酸计）、二氧化硫残留量、合成着色剂（柠檬黄、日落黄、胭脂红、苋菜红、亮蓝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六、茶叶及相关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代用茶抽检项目包括啶虫脒、毒死蜱、二氧化硫残留量、克百威、霉菌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速溶茶类、其它含茶制品抽检项目包括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七、糖果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糖果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7399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散装即食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糖果抽检项目包括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糖精钠（以糖精计）、甜蜜素（以环己基氨基磺酸计）、合成着色剂（柠檬黄、新红、苋菜红、靛蓝、胭脂红、日落黄、诱惑红、亮蓝、酸性红、喹啉黄、赤藓红）、相同色泽着色剂混合使用时各自用量占其最大使用量的比例之和、二氧化硫残留量、菌落总数、大肠菌群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巧克力、巧克力制品、代可可脂巧克力及代可可脂巧克力制品抽检项目包括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沙门氏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八、餐饮食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消毒餐（饮）具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4934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接触用纸和纸板材料及制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4806.8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复用餐饮具抽检项目包括阴离子合成洗涤剂（以十二烷基苯磺酸钠计）（限采用化学消毒法的餐饮具检测）、大肠菌群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一次性餐饮具抽检项目包括大肠菌群、沙门氏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  <w:highlight w:val="yellow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九、食用农产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50.1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动物中禁止使用的药品及其他化合物清单》（农业农村部公告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其他畜副产品抽检项目包括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猪肝抽检项目包括恩诺沙星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金霉素、克伦特罗、莱克多巴胺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沙丁胺醇、四环素、特布他林、土霉素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猪肉抽检项目包括地塞米松、恩诺沙星、呋喃妥因代谢物、呋喃西林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金霉素、克伦特罗、喹乙醇、莱克多巴胺、氯丙嗪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沙丁胺醇、四环素、特布他林、土霉素、五氯酚酸钠（以五氯酚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鸡肉抽检项目包括多西环素、恩诺沙星、呋喃它酮代谢物、呋喃妥因代谢物、呋喃西林代谢物、呋喃唑酮代谢物、氟苯尼考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金霉素、氯霉素、尼卡巴嗪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四环素、土霉素、五氯酚酸钠（以五氯酚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豇豆抽检项目包括阿维菌素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灭蝇胺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马铃薯抽检项目包括阿维菌素、对硫磷、氟虫腈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拌磷、甲基异柳磷、克百威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水胺硫磷、辛硫磷、溴氰菊酯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番茄抽检项目包括苯醚甲环唑、敌敌畏、毒死蜱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氯氟氰菊酯和高效氯氟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辣椒抽检项目包括敌敌畏、氟虫腈、氟氯氰菊酯和高效氟氯氰菊酯、腐霉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氯氰菊酯和高效氯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菜豆抽检项目包括吡虫啉、毒死蜱、多菌灵、甲氨基阿维菌素苯甲酸盐、甲胺磷、克百威、氯氟氰菊酯和高效氯氟氰菊酯、灭蝇胺、噻虫胺、三唑磷、水胺硫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茄子抽检项目包括腐霉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胺磷、克百威、联苯菊酯、氯氰菊酯和高效氯氰菊酯、氯唑磷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韭菜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腐霉利、毒死蜱、克百威、氯氟氰菊酯和高效氯氟氰菊酯、氧乐果、甲拌磷、氟虫腈、多菌灵、二甲戊灵、氟氯氰菊酯和高效氟氯氰菊酯、氯氰菊酯和高效氯氰菊酯、辛硫磷、阿维菌素、吡虫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普通白菜抽检项目包括阿维菌素、敌敌畏、啶虫脒、毒死蜱、氟虫腈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拌磷、甲基异柳磷、克百威、氯氟氰菊酯和高效氯氟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溴氰菊酯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芹菜抽检项目包括阿维菌素、毒死蜱、氟虫腈、氟氯氰菊酯和高效氟氯氰菊酯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拌磷、克百威、氯氰菊酯和高效氯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辛硫磷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贝类抽检项目包括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淡水鱼抽检项目包括地西泮、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孔雀石绿、洛美沙星、氯霉素、诺氟沙星、培氟沙星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土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四环素（组合含量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海水虾抽检项目包括恩诺沙星、呋喃它酮代谢物、呋喃妥因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海水鱼抽检项目包括地西泮、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孔雀石绿、洛美沙星、氯霉素、诺氟沙星、培氟沙星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海水蟹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氯霉素、呋喃唑酮代谢物、呋喃它酮代谢物、呋喃妥因代谢物、恩诺沙星、磺胺类（总量）、氧氟沙星、诺氟沙星、培氟沙星、洛美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柑、橘抽检项目包括苯醚甲环唑、丙溴磷、多菌灵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联苯菊酯、氯氟氰菊酯和高效氯氟氰菊酯、氯唑磷、灭线磷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三唑磷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梨抽检项目包括敌敌畏、多菌灵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氯氟氰菊酯和高效氯氟氰菊酯、灭线磷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乐果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6:27:00Z</dcterms:created>
  <dc:creator>scj</dc:creator>
  <dc:description/>
  <dc:language>en-US</dc:language>
  <cp:lastModifiedBy>scj</cp:lastModifiedBy>
  <dcterms:modified xsi:type="dcterms:W3CDTF">2025-04-25T16:28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0ABE3E7584959784470B685AF9CE2B</vt:lpwstr>
  </property>
  <property fmtid="{D5CDD505-2E9C-101B-9397-08002B2CF9AE}" pid="3" name="KSOProductBuildVer">
    <vt:lpwstr>2052-11.8.2.12065</vt:lpwstr>
  </property>
</Properties>
</file>