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13</w:t>
      </w:r>
    </w:p>
    <w:p>
      <w:pPr>
        <w:pStyle w:val="Normal"/>
        <w:keepNext w:val="false"/>
        <w:keepLines w:val="false"/>
        <w:widowControl/>
        <w:shd w:fill="FFFFFF" w:val="clear"/>
        <w:snapToGrid w:val="false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关于部分抽检项目的说明</w:t>
      </w:r>
    </w:p>
    <w:p>
      <w:pPr>
        <w:pStyle w:val="Normal"/>
        <w:keepNext w:val="false"/>
        <w:keepLines w:val="false"/>
        <w:widowControl/>
        <w:shd w:fill="FFFFFF" w:val="clear"/>
        <w:snapToGrid w:val="false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一、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铜绿假单胞菌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铜绿假单胞菌在自然界分布广泛，是一种致病力较低的革兰氏阴性杆菌。包装饮用水消费周期较长，铜绿假单胞菌的生长繁殖将增加危害人群健康的可能性。可能造成铜绿假单胞超标的原因如下：水源受到污染；生产过程过滤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纯化装置未正常运转；加工环境、设备和器具的清洁卫生有缺陷；包装材料清洗消毒有缺陷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二、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铅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铅是常见重金属污染物，是蓄积性的重金属，只有当人体中铅含量达到一定程度时，才会引发身体的不适，在长期摄入铅后，会对机体的血液系统、神经系统产生影响，尤其对儿童生长和智力发育的影响较大。造成食用农产品中铅含量超标的原因，可能是其生长过程中富集环境的铅导致铅污染；含铅农药的使用也可造成农作物的铅污染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大肠菌群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大肠菌群是国内外通用的食品污染常用指示菌之一，该菌群的检出表示可能受到粪便的直接或间接的污染。使用有大肠菌群的餐具，可能会引起人体腹泻、肠胃感染等不适症状。造成餐饮具大肠菌群超标的原因，可能是餐馆卫生环境较差、洗餐具的水受到污染等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四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阴离子合成洗涤剂（以十二烷基苯磺酸钠计）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阴离子合成洗涤剂主要成分是十二烷基苯磺酸钠，是一种低毒物质，因其使用方便、易溶解、稳定性好、成本低等优点被广泛使用。阴离子合成洗涤剂是消毒餐（饮）具质量评价的重要指标之一。如果餐具清洗消毒过程中控制不当，会造成洗涤剂在餐具上的残留过量，对人体健康产生不良影响。餐（饮）具中检出阴离子合成洗涤剂的原因可能是由于餐（饮）具消毒单位使用的洗涤剂不合格或使用量过大，或未经足够量清水冲洗，最终残留在餐（饮）具中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五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镉（以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Cd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计）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镉（以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计）是一种蓄积性的重金属元素。长期食用镉超标的食品，可能对肾脏、肝脏和骨骼造成损害，还可能影响免疫系统，甚至可能对儿童高级神经活动有损害。《食品安全国家标准 食品中污染物限量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镉在姜中的最大限量值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0.1mg/k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姜中镉检测值超标的原因可能是其生长过程中富集环境的镉元素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六、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恩诺沙星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恩诺沙星属第三代喹诺酮类药物，是一类人工合成的广谱抗菌药，用于治疗动物的皮肤感染、呼吸道感染等，是动物专属用药。长期食用恩诺沙星超标的食品，可能导致恩诺沙星在人体中蓄积，进而对人体机能产生危害，还可能使人体产生耐药性菌株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恩诺沙星在鱼的皮和肉中最大残留限量值均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100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 w:bidi="ar"/>
        </w:rPr>
        <w:t>μ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/k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淡水鱼中恩诺沙星超标的原因，可能是养殖户在养殖过程中为快速控制疫病，违规加大用药量；也可能是养殖户不遵守休药期规定，致使产品上市销售时残留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七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总汞（以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Hg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计）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汞是一种毒性较大、熔点低、易挥发的银色液体金属，俗称水银。汞离子可对肾脏细胞产生不良作用；有机汞主要损伤脑和神经系统，对胎儿中枢神经发育有不良影响。豆芽中总汞含量超标，可能是废水灌溉等途径造成了汞污染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土霉素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土霉素属于四环素类，是由链霉菌产生的一种广谱抗生素，因其具有促进生长和治疗疾病的作用，被广泛应用于饲料添加剂，是防治患病禽畜的常用药物。长期过量摄入土霉素残留不合格的食品，可能导致胃肠道反应、体内菌群失调、肝脏损伤、过敏反应，还可能使人体产生耐药性菌株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土霉素在虾肌肉中最大残留限量值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200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 w:bidi="ar"/>
        </w:rPr>
        <w:t>μ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/k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海水虾中土霉素超标的原因，可能是在养殖过程中为快速控制疫病，违规加大用药量或不遵守休药期规定，致使产品上市销售时的药物残留量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九、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呋喃唑酮代谢物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呋喃唑酮是硝基呋喃类抗菌药，具有抗菌谱广等特点，硝基呋喃类原型药在生物体内代谢迅速，和蛋白质结合后相当稳定，故检测其代谢物可反映硝基呋喃类药物的残留状况。长期大量摄入呋喃唑酮代谢物残留超标的食品，可能在人体内蓄积，引起恶心，呕吐、腹泻、头痛、头晕、药物热、皮疹、肛门瘙痒、哮喘、直立性低血压、低血糖、肺浸润等，偶可出现溶血性贫血、黄疸及多发性神经炎等。《食品动物中禁止使用的药品及其他化合物清单》（农业农村部公告第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号）中规定，呋喃唑酮为食品动物中禁止使用的药品。海水鱼中检出呋喃唑酮代谢物的原因，可能是养殖户在养殖中违规使用。</w:t>
      </w:r>
    </w:p>
    <w:p>
      <w:pPr>
        <w:pStyle w:val="Normal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Times New Roman" w:hAnsi="Times New Roman"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23:00Z</dcterms:created>
  <dc:creator>scj</dc:creator>
  <dc:description/>
  <dc:language>en-US</dc:language>
  <cp:lastModifiedBy>scj</cp:lastModifiedBy>
  <dcterms:modified xsi:type="dcterms:W3CDTF">2025-05-19T11:2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B7E789CFC902B49A42A68BC10A6BC</vt:lpwstr>
  </property>
  <property fmtid="{D5CDD505-2E9C-101B-9397-08002B2CF9AE}" pid="3" name="KSOProductBuildVer">
    <vt:lpwstr>2052-11.8.2.12065</vt:lpwstr>
  </property>
</Properties>
</file>