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喹啉黄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喹啉黄是一种水溶性偶氮类合成的食用黄色色素，喹啉黄作为合成色素具有一定的毒性，对人体有潜在危害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、《食品安全国家标准  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均规定，蜜饯凉果中不得使用喹啉黄，蜜饯凉果中喹啉黄不合格的原因可能是生产企业为改善产品色泽、提高市场价值而超范围使用，也可能是生产企业未按规定使用食品添加剂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苋菜红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苋菜红又名蓝光酸性红，偶氮类化合物，是常见的人工合成着色剂，在食品生产中应用广泛。如果长期摄入苋菜红超标的食品，存在致畸、致癌的可能性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蜜饯凉果中苋菜红的最大使用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5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蜜饯中苋菜红检测值超标的原因，可能是生产过程中计量不准导致终产品苋菜红超标，也可能是生产企业为改善产品色泽、提高市场价值而过量使用，还可能是企业掺假造假滥用色素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大肠菌群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大肠菌群是国内外通用的食品污染常用指示菌之一，该菌群的检出表示可能受到粪便的直接或间接的污染。使用有大肠菌群的餐具，可能会引起人体腹泻、肠胃感染等不适症状。造成餐饮具大肠菌群超标的原因，可能是餐馆卫生环境较差、洗餐具的水受到污染等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阴离子合成洗涤剂（以十二烷基苯磺酸钠计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阴离子合成洗涤剂主要成分是十二烷基苯磺酸钠，是一种低毒物质，因其使用方便、易溶解、稳定性好、成本低等优点被广泛使用。阴离子合成洗涤剂是消毒餐（饮）具质量评价的重要指标之一。如果餐具清洗消毒过程中控制不当，会造成洗涤剂在餐具上的残留过量，对人体健康产生不良影响。餐（饮）具中检出阴离子合成洗涤剂的原因可能是由于餐（饮）具消毒单位使用的洗涤剂不合格或使用量过大，或未经足够量清水冲洗，最终残留在餐（饮）具中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呋喃唑酮代谢物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呋喃唑酮是硝基呋喃类抗菌药，具有抗菌谱广等特点，硝基呋喃类原型药在生物体内代谢迅速，和蛋白质结合后相当稳定，故检测其代谢物可反映硝基呋喃类药物的残留状况。长期大量摄入呋喃唑酮代谢物残留超标的食品，可能在人体内蓄积，引起恶心，呕吐、腹泻、头痛、头晕、药物热、皮疹、肛门瘙痒、哮喘、直立性低血压、低血糖、肺浸润等，偶可出现溶血性贫血、黄疸及多发性神经炎等。《食品动物中禁止使用的药品及其他化合物清单》（农业农村部公告第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）中规定，呋喃唑酮为食品动物中禁止使用的药品。海水鱼中检出呋喃唑酮代谢物的原因，可能是养殖户在养殖中违规使用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六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土霉素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土霉素属于四环素类，是由链霉菌产生的一种广谱抗生素，因其具有促进生长和治疗疾病的作用，被广泛应用于饲料添加剂，是防治患病禽畜的常用药物。长期过量摄入土霉素残留不合格的食品，可能导致胃肠道反应、体内菌群失调、肝脏损伤、过敏反应，还可能使人体产生耐药性菌株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土霉素在虾肌肉中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海水虾中土霉素超标的原因，可能是在养殖过程中为快速控制疫病，违规加大用药量或不遵守休药期规定，致使产品上市销售时的药物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氧氟沙星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氧氟沙星是为第三代喹诺酮类抗菌药，具有抗菌谱广和口服吸收良好的优点。长期大量摄入氧氟沙星残留超标的食品，可能在人体内蓄积，引起肾功能障碍、肝酶升高、血细胞和血小板减少、胃肠功能障碍、过敏反应和中枢症状等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氧氟沙星在鱼的皮和肉中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淡水鱼中氧氟沙星超标的原因，可能是在养殖过程中为快速控制疫病，违规加大用药量或不遵守休药期规定，致使产品上市销售时的药物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多菌灵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多菌灵又名棉萎灵、苯并咪唑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，是一种广谱性杀菌剂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对多种作物由真菌（如半知菌、多子囊菌）引起的病害有防治效果。《食品安全国家标准  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多菌灵在食荚豌豆中的最大残留限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少量的农药残留不会引起人体急性中毒，但长期食用农药残留超标的食品，对人体健康有一定影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九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灭蝇胺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灭蝇胺是一种具有触杀功能的昆虫生长调节剂，干扰蜕皮和蛹化，对美洲斑潜蝇等有较好防效。长期食用灭蝇胺残留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灭蝇胺在豇豆中的最大残留限量值均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5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蔬菜中灭蝇胺残留量超标的原因，可能是为保证豇豆收成和良好卖相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吡虫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吡虫啉属内吸性杀虫剂，具有触杀和胃毒作用。少量的残留不会引起人体急性中毒，但长期食用吡虫啉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吡虫啉在香蕉中的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5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香蕉中吡虫啉残留量超标的原因，可能是为快速控制虫害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噻虫胺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噻虫胺属新烟碱类杀虫剂，具有内吸性、触杀和胃毒作用，对姜蛆等有较好防效。少量的残留不会引起人体急性中毒，但长期食用噻虫胺超标的食品，对人体健康可能有一定影响。蔬菜中噻虫胺残留量超标的原因，可能是为快速控制虫害，加大用药量或未遵守采摘间隔期规定，致使上市销售的产品中残留量超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5:31:00Z</dcterms:created>
  <dc:creator>scj</dc:creator>
  <dc:description/>
  <dc:language>en-US</dc:language>
  <cp:lastModifiedBy>scj</cp:lastModifiedBy>
  <dcterms:modified xsi:type="dcterms:W3CDTF">2025-06-13T15:3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BB9736055E107D3D34B681AD17140</vt:lpwstr>
  </property>
  <property fmtid="{D5CDD505-2E9C-101B-9397-08002B2CF9AE}" pid="3" name="KSOProductBuildVer">
    <vt:lpwstr>2052-11.8.2.12065</vt:lpwstr>
  </property>
</Properties>
</file>