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二氧化硫残留量</w:t>
      </w:r>
    </w:p>
    <w:p>
      <w:pPr>
        <w:pStyle w:val="1"/>
        <w:ind w:firstLine="739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-201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zh-CN" w:eastAsia="zh-CN" w:bidi="ar-SA"/>
        </w:rPr>
        <w:t>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水果龙眼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残留量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最大限量为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0.05g/kg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-SA"/>
        </w:rPr>
        <w:t>二、多菌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多菌灵是一种广谱性杀菌剂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的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桑葚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多菌灵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长期食用多菌灵超标的食品，对人体健康可能产生的危害尚无明确证据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" w:eastAsia="zh-CN"/>
        </w:rPr>
        <w:t>三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、噻虫胺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噻虫胺是烟碱类杀虫剂，具有触杀、胃毒作用，具有根内吸活性和层间传导性。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" w:eastAsia="zh-CN"/>
        </w:rPr>
        <w:t>荷兰豆、木瓜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01mg/k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。食用食品一般不会导致噻虫胺的急性中毒，但长期食用噻虫胺超标的食品，对人体健康也有一定影响。</w:t>
      </w:r>
    </w:p>
    <w:p>
      <w:pPr>
        <w:pStyle w:val="Normal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四、噻虫嗪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噻虫嗪是具有触杀、胃毒和内吸作用的杀虫剂。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木瓜中噻虫嗪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0.01m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食用食品一般不会导致噻虫嗪的急性中毒，但长期食用噻虫嗪超标的食品，对人体健康也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0"/>
          <w:szCs w:val="30"/>
          <w:lang w:val="en-US" w:eastAsia="zh-CN"/>
        </w:rPr>
        <w:t>五、吡唑醚菌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吡唑醚菌酯是具有保护、治疗和传导作用的杀菌剂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）中的规定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荷兰豆中吡唑醚菌酯的最大残留限量值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0.02mg/k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。对皮肤、眼睛和呼吸道等有刺激作用，无人体全身性中毒报道。食用食品一般不会导致吡唑醚菌酯的急性中毒，但长期食用吡唑醚菌酯超标的食品，对人体健康也有一定影响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六、烯酰吗啉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烯酰吗啉具有良好保护性能和抗芽孢形成的内吸性杀菌剂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食荚豌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1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噻虫胺的急性中毒，但长期食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啉烯酰吗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超标的食品，对人体健康也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七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2"/>
          <w:szCs w:val="32"/>
        </w:rPr>
        <w:t>氟苯尼考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氟苯尼考又称氟甲砜霉素，是农业部批准使用的动物专用抗菌药，主要用于敏感细菌所致的猪、鸡、鱼的细菌性疾病。《食品安全国家标准 食品中兽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31650-20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鸡蛋中最高残留限量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μ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长期食用氟苯尼考残留超标的食品，对人体健康有一定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  <w:t xml:space="preserve">八、甲氧苄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甲氧苄啶是合成的抗菌药和磺胺增效药。具有抗菌谱广、性质稳定、体内分布广泛等优点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食品安全国家标准 食品中兽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31650-20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鸡蛋中最高残留限量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μ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动物产品的甲氧苄啶残留，一般不会导致对人体的急性毒性作用；长期大量摄入甲氧苄啶残留超标的食品，可能在人体内蓄积，导致胃肠道反应、皮肤过敏症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  <w:t>九、磺胺类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磺胺类药物是一类人工合成的抑菌药，其具有抗菌谱广、性质稳定、便于贮存、吸收迅速等优点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食品安全国家标准 食品中兽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31650-20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鸡蛋中最高残留限量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μ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动物性产品的磺胺类药物残留通常很低，一般不会导致对人体的急性毒性作用；长大量摄入磺胺类药物残留不合格的食品，可能在人体内蓄积，不利健康，可引起过敏反应和耐药性菌株的产生，也可能导致泌尿系统和肝脏损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2"/>
          <w:sz w:val="30"/>
          <w:szCs w:val="30"/>
          <w:u w:val="none"/>
          <w:lang w:val="en-US" w:eastAsia="zh-CN" w:bidi="ar-SA"/>
        </w:rPr>
        <w:t>组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组胺是一种低分子杂环族有机化合物，广泛存在于人体组织的自身活性物质，可引起炎症和过敏性疾病，对人体健康的危害较大。中毒临床表现是发病急，症状轻、恢复快。根据《食品安全国家标准鲜、冻动物性水产品》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GB 2733-20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）规定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黄师鱼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中组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最大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含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20mg/100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当鱼体不新鲜或腐败时，细菌分解鱼体中的组氨酸为组胺，使组胺含量升高，摄入后可引起过敏型食物中毒。组胺中毒主要发生于沿海地区及有食用海产鱼习惯的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2:35:00Z</dcterms:created>
  <dc:creator>Administrator</dc:creator>
  <dc:description/>
  <dc:language>en-US</dc:language>
  <cp:lastModifiedBy>user</cp:lastModifiedBy>
  <cp:lastPrinted>2025-01-23T17:41:00Z</cp:lastPrinted>
  <dcterms:modified xsi:type="dcterms:W3CDTF">2025-06-13T10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