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关于部分检验项目的说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一、孔雀石绿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孔雀石绿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malachite green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极易溶于水，水溶液呈蓝绿色，是工业染料。在水产养殖过程中，曾作为杀菌剂和抗寄生虫药，用于防治各种鱼病。孔雀石绿在鱼体内代谢为隐色孔雀石绿，长时间残留于生物体内。长期食用含有孔雀石绿及隐色孔雀石绿的食品均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可能增加人体肝脏相关的健康风险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二、氧乐果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氧乐果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(omethoate),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是一种广谱高效的内吸性有机磷农药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为无色透明油状液体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有大蒜样特殊臭味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碱性条件下易分解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有良好的触杀和胃毒作用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主要用于防治吮吸式口器害虫和植物性螨。食用食品一般不会导致氧乐果的急性中毒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但长期食用氧乐果超标的食品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对人体健康也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三、咪鲜胺和咪鲜胺锰盐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咪鲜胺和咪鲜胺锰盐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prochloraz and prochloraz-manganese chloride complex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是一 种广谱高效杀菌剂。相关研究未见遗传毒性和致癌性。少量的农药残留不会引起人体急性中毒，但长期食用咪鲜胺超标的食品，对人体健康可能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噻虫嗪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噻虫嗪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thiamethoxam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具有触杀、胃毒和内吸作用的杀虫剂。中毒可出现恶心、呕吐、头痛、乏力、心跳过速等。食用食品一般不会导致噻虫嗪的急性中毒，但长期食用噻虫嗪超标的食品，对人体健康也有一定影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五、脱氢乙酸及其钠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 xml:space="preserve">脱氢乙酸及其钠盐作为一种广谱食品防腐剂，对霉菌和酵母菌的抑制能力强，为苯甲酸钠的 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 xml:space="preserve">2~10 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倍，在高剂量使用时能抑制细菌。脱氢乙酸毒性较低，按标准规定的范围和使用量使用是安全的。脱氢乙酸超标的原因可能是个别生产经营企业为防止食品腐败变质，超量使用了该添加剂，或者其使用的复配添加剂中该添加剂含量较高；也可能是在添加过程中未计量或计量不准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六、吡唑醚菌酯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吡唑醚菌酯</w:t>
      </w:r>
      <w:r>
        <w:rPr>
          <w:rFonts w:ascii="Times New Roman" w:hAnsi="Times New Roman" w:cs="Times New Roman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pyraclostrobin</w:t>
      </w:r>
      <w:r>
        <w:rPr>
          <w:rFonts w:ascii="Times New Roman" w:hAnsi="Times New Roman" w:cs="Times New Roman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，是具有保护、治疗和传导作用的杀菌剂。会引起像推迟衰老、叶片变绿、对生物和非生物胁迫耐受性更好等生理效应，能更有效地利用水和氮。食用食品一般不会导致吡唑醚菌酯的急性中毒，但长期食用吡唑醚菌酯超标的食品，对人体健康也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52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七、地美硝唑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52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地美硝唑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dimetridazole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是硝基咪唑类抗菌药。具有抗菌谱广、内服易吸收快、组织分布广泛等优点。地美硝唑不仅能抗厌氧菌、大肠弧菌、链球菌、葡萄球菌和螺旋体，而且还能抗组织滴虫、纤毛虫和阿米巴原虫等。动物产品的地美硝唑残留，一般不会导致对人体的急性毒性作用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52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nbgs</dc:creator>
  <dc:description/>
  <dc:language>en-US</dc:language>
  <cp:lastModifiedBy>ycq</cp:lastModifiedBy>
  <dcterms:modified xsi:type="dcterms:W3CDTF">2025-07-01T10:0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A1053E48E4B85949D3E168A6DC9E7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