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7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84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69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.90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7-01T02:30:3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